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22436519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203004684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